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jc w:val="center"/>
        <w:rPr>
          <w:rFonts w:ascii="Arial" w:hAnsi="Arial" w:cs="Arial"/>
        </w:rPr>
      </w:pPr>
      <w:r>
        <w:rPr>
          <w:rFonts w:cs="Arial" w:ascii="Arial" w:hAnsi="Arial"/>
        </w:rPr>
        <w:t>Université de Poitiers</w:t>
      </w:r>
    </w:p>
    <w:p>
      <w:pPr>
        <w:pStyle w:val="Header"/>
        <w:jc w:val="center"/>
        <w:rPr>
          <w:rFonts w:ascii="Arial" w:hAnsi="Arial" w:cs="Arial"/>
        </w:rPr>
      </w:pPr>
      <w:r>
        <w:rPr>
          <w:rFonts w:cs="Arial" w:ascii="Arial" w:hAnsi="Arial"/>
        </w:rPr>
        <w:t>15, rue de l’Hôtel Dieu</w:t>
      </w:r>
    </w:p>
    <w:p>
      <w:pPr>
        <w:pStyle w:val="Header"/>
        <w:jc w:val="cent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jc w:val="center"/>
        <w:rPr>
          <w:rFonts w:ascii="Arial" w:hAnsi="Arial" w:cs="Arial"/>
        </w:rPr>
      </w:pPr>
      <w:r>
        <w:rPr>
          <w:rFonts w:cs="Arial" w:ascii="Arial" w:hAnsi="Arial"/>
        </w:rPr>
        <w:t>86073 POITIERS CEDEX 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Marché 2026F003</w:t>
      </w:r>
    </w:p>
    <w:p>
      <w:pPr>
        <w:pStyle w:val="Normal"/>
        <w:jc w:val="center"/>
        <w:rPr/>
      </w:pPr>
      <w:r>
        <w:rPr>
          <w:rFonts w:cs="Arial" w:ascii="Arial" w:hAnsi="Arial"/>
          <w:b/>
          <w:bCs/>
        </w:rPr>
        <w:t>Fourniture, livraison et gestion de périodiques français et étrangers pour l’ensemble des bibliothèques et services de l’université de Poitiers, sous forme papier et / ou numériqu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9816880"/>
      <w:bookmarkStart w:id="1" w:name="__Fieldmark__0_33798168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9816880"/>
      <w:bookmarkStart w:id="3" w:name="__Fieldmark__1_337981688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79816880"/>
            <w:bookmarkStart w:id="5" w:name="__Fieldmark__2_33798168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79816880"/>
            <w:bookmarkStart w:id="7" w:name="__Fieldmark__3_33798168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79816880"/>
            <w:bookmarkStart w:id="9" w:name="__Fieldmark__4_337981688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79816880"/>
            <w:bookmarkStart w:id="11" w:name="__Fieldmark__5_33798168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79816880"/>
      <w:bookmarkStart w:id="13" w:name="__Fieldmark__6_33798168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9816880"/>
      <w:bookmarkStart w:id="15" w:name="__Fieldmark__7_33798168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F0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Yao Affoue</cp:lastModifiedBy>
  <cp:lastPrinted>2016-11-02T15:02:00Z</cp:lastPrinted>
  <dcterms:modified xsi:type="dcterms:W3CDTF">2026-02-09T14:25:00Z</dcterms:modified>
  <cp:revision>16</cp:revision>
  <dc:subject/>
  <dc:title>MISE A JOUR AVRIL 2007</dc:title>
</cp:coreProperties>
</file>